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9248424"/>
            <w:bookmarkStart w:id="1" w:name="__Fieldmark__0_2592484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59248424"/>
            <w:bookmarkStart w:id="3" w:name="__Fieldmark__1_25924842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59248424"/>
            <w:bookmarkStart w:id="5" w:name="__Fieldmark__2_25924842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59248424"/>
            <w:bookmarkStart w:id="7" w:name="__Fieldmark__3_25924842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59248424"/>
            <w:bookmarkStart w:id="9" w:name="__Fieldmark__4_25924842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59248424"/>
            <w:bookmarkStart w:id="11" w:name="__Fieldmark__5_2592484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59248424"/>
            <w:bookmarkStart w:id="13" w:name="__Fieldmark__6_25924842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59248424"/>
            <w:bookmarkStart w:id="15" w:name="__Fieldmark__7_25924842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59248424"/>
            <w:bookmarkStart w:id="17" w:name="__Fieldmark__8_25924842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59248424"/>
            <w:bookmarkStart w:id="19" w:name="__Fieldmark__9_2592484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59248424"/>
            <w:bookmarkStart w:id="21" w:name="__Fieldmark__10_25924842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59248424"/>
            <w:bookmarkStart w:id="23" w:name="__Fieldmark__11_2592484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59248424"/>
            <w:bookmarkStart w:id="25" w:name="__Fieldmark__12_25924842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59248424"/>
            <w:bookmarkStart w:id="27" w:name="__Fieldmark__13_25924842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59248424"/>
            <w:bookmarkStart w:id="29" w:name="__Fieldmark__14_25924842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59248424"/>
            <w:bookmarkStart w:id="31" w:name="__Fieldmark__15_25924842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59248424"/>
            <w:bookmarkStart w:id="33" w:name="__Fieldmark__16_25924842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59248424"/>
            <w:bookmarkStart w:id="35" w:name="__Fieldmark__17_25924842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59248424"/>
            <w:bookmarkStart w:id="37" w:name="__Fieldmark__18_25924842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59248424"/>
            <w:bookmarkStart w:id="39" w:name="__Fieldmark__19_25924842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59248424"/>
            <w:bookmarkStart w:id="41" w:name="__Fieldmark__20_25924842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59248424"/>
            <w:bookmarkStart w:id="43" w:name="__Fieldmark__21_25924842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59248424"/>
            <w:bookmarkStart w:id="45" w:name="__Fieldmark__22_25924842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59248424"/>
            <w:bookmarkStart w:id="47" w:name="__Fieldmark__23_25924842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59248424"/>
            <w:bookmarkStart w:id="49" w:name="__Fieldmark__24_25924842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59248424"/>
            <w:bookmarkStart w:id="51" w:name="__Fieldmark__25_25924842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59248424"/>
            <w:bookmarkStart w:id="53" w:name="__Fieldmark__26_25924842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59248424"/>
            <w:bookmarkStart w:id="55" w:name="__Fieldmark__27_25924842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59248424"/>
            <w:bookmarkStart w:id="57" w:name="__Fieldmark__28_25924842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59248424"/>
            <w:bookmarkStart w:id="59" w:name="__Fieldmark__29_25924842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59248424"/>
            <w:bookmarkStart w:id="61" w:name="__Fieldmark__30_25924842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59248424"/>
            <w:bookmarkStart w:id="63" w:name="__Fieldmark__31_25924842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59248424"/>
            <w:bookmarkStart w:id="65" w:name="__Fieldmark__32_25924842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59248424"/>
            <w:bookmarkStart w:id="67" w:name="__Fieldmark__33_25924842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59248424"/>
            <w:bookmarkStart w:id="69" w:name="__Fieldmark__34_25924842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59248424"/>
            <w:bookmarkStart w:id="71" w:name="__Fieldmark__35_25924842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59248424"/>
            <w:bookmarkStart w:id="73" w:name="__Fieldmark__36_259248424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59248424"/>
            <w:bookmarkStart w:id="75" w:name="__Fieldmark__37_259248424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59248424"/>
            <w:bookmarkStart w:id="77" w:name="__Fieldmark__38_259248424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